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4114800" cy="2286000"/>
                <wp:effectExtent l="159385" t="539115" r="0" b="441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The Island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8pt;margin-top:-27pt;width:323.95pt;height:179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The Island </w:t>
                      </w:r>
                    </w:p>
                  </w:txbxContent>
                </v:textbox>
                <v:path textpathok="t"/>
                <v:textpath on="t" fitshape="t" string="The Island 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-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72pt;margin-top:11.45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0</wp:posOffset>
                </wp:positionH>
                <wp:positionV relativeFrom="paragraph">
                  <wp:posOffset>137795</wp:posOffset>
                </wp:positionV>
                <wp:extent cx="1143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10.85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6.05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05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13716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.25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25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0.25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</wp:posOffset>
                </wp:positionV>
                <wp:extent cx="3429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smileyFace">
                          <a:avLst>
                            <a:gd name="adj" fmla="val -3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.25pt;width:26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87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1pt;margin-top:1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15875</wp:posOffset>
                </wp:positionV>
                <wp:extent cx="2286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1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5080" t="889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3pt;margin-top:5.45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1143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45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1143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5.4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69215</wp:posOffset>
                </wp:positionV>
                <wp:extent cx="114300" cy="1028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5.45pt;width: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65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1143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.6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1143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.65pt;width: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2286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286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2286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9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2286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9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61595</wp:posOffset>
                </wp:positionV>
                <wp:extent cx="2286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4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61595</wp:posOffset>
                </wp:positionV>
                <wp:extent cx="2286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4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0</wp:posOffset>
                </wp:positionH>
                <wp:positionV relativeFrom="paragraph">
                  <wp:posOffset>61595</wp:posOffset>
                </wp:positionV>
                <wp:extent cx="2628900" cy="1143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pt;margin-top:4.85pt;width:20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6858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518400"/>
                            <a:gd name="textAreaBottom" fmla="*/ 4996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87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3"/>
                              </a:lnTo>
                              <a:arcTo wR="3600" hR="3600" stAng="10800000" swAng="-5400000"/>
                              <a:lnTo>
                                <a:pt x="18000" y="287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9.05pt;width:5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43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.05pt;width: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0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0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2286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2286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9.0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573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9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53975</wp:posOffset>
                </wp:positionV>
                <wp:extent cx="2286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4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2286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4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3886200" cy="571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45pt;width:30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0</wp:posOffset>
                </wp:positionH>
                <wp:positionV relativeFrom="paragraph">
                  <wp:posOffset>153035</wp:posOffset>
                </wp:positionV>
                <wp:extent cx="78867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2.05pt" to="53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</w:t>
      </w:r>
      <w:r>
        <w:rPr>
          <w:sz w:val="44"/>
        </w:rPr>
        <w:t>By Zach Koniecz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58:00Z</dcterms:created>
  <dc:creator>Zach</dc:creator>
  <dc:description/>
  <dc:language>en-US</dc:language>
  <cp:lastModifiedBy>Zach</cp:lastModifiedBy>
  <dcterms:modified xsi:type="dcterms:W3CDTF">2011-04-11T14:58:00Z</dcterms:modified>
  <cp:revision>2</cp:revision>
  <dc:subject/>
  <dc:title/>
</cp:coreProperties>
</file>